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заседания правления ОАО «РЖД» № 70 от 29 декабря 2017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Дата официального опубликования: 17.01.201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I. Об изменении уровня железнодорожных тарифов на внутрироссийские перевозки лома черных металлов (позиция ЕТСНГ 316) назначением на станцию Комсомольск-на-Амуре Дальневосточной железной дороги в рамках ценовых преде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36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лома черных металлов (позиция ЕТСНГ 316) в вагонах назначением на станцию Комсомольск-на-Амуре Дальневосточной железной дороги.</w:t>
      </w:r>
    </w:p>
    <w:p>
      <w:pPr>
        <w:pStyle w:val="Normal"/>
        <w:ind w:firstLine="708"/>
        <w:jc w:val="both"/>
        <w:rPr/>
      </w:pPr>
      <w:r>
        <w:rPr/>
        <w:t>2. Коэффициент вступает в силу в установленном порядке и действует по 31 декабря 2018 г. включительно при условии обеспечения с 1 января 2018 г. по 31 декабря 2018 г. включительно гарантированного объема перевозок в размере не менее:</w:t>
      </w:r>
    </w:p>
    <w:p>
      <w:pPr>
        <w:pStyle w:val="Normal"/>
        <w:ind w:firstLine="708"/>
        <w:jc w:val="both"/>
        <w:rPr/>
      </w:pPr>
      <w:r>
        <w:rPr/>
        <w:t>350 тыс. тонн лома черных металлов (позиция ЕТСНГ 316) в вагонах назначением на станцию Комсомольск-на-Амуре Дальневосточной железной дороги;</w:t>
      </w:r>
    </w:p>
    <w:p>
      <w:pPr>
        <w:pStyle w:val="Normal"/>
        <w:ind w:firstLine="708"/>
        <w:jc w:val="both"/>
        <w:rPr/>
      </w:pPr>
      <w:r>
        <w:rPr/>
        <w:t>550 тыс. тонн черных металлов (позиции ЕТСНГ 314, 324) в вагонах со станции Комсомольск-на-Амуре Дальневосточной железной дороги.</w:t>
      </w:r>
    </w:p>
    <w:p>
      <w:pPr>
        <w:pStyle w:val="Normal"/>
        <w:ind w:firstLine="708"/>
        <w:jc w:val="both"/>
        <w:rPr/>
      </w:pPr>
      <w:r>
        <w:rPr/>
        <w:t>3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II. О внесении изменения в решение правления ОАО «РЖД» от 29 августа 2017 г. (раздел I, протокол № 37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ти изменение в пункт 2 раздела I протокола заседания правления ОАО «РЖД» от 29 августа 2017 г. № 37, заменив слова «не менее 15,3 млн. тонн во внутрироссийском и экспортном сообщении, в том числе в экспортном сообщении – 9,789 млн. тонн.» словами «не менее 15,45 млн. тонн во внутрироссийском и экспортном сообщении, в том числе в экспортном сообщении – 9,689 млн. тонн.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V. Об изменении уровня железнодорожных тарифов на экспортные перевозки дизельного топлива (позиция ЕТСНГ 214) и мазута (позиция ЕТСНГ 221) со станций Загородняя, Бензин, Новоуфимская Куйбышевской железной дороги в направлении припортовых станций Октябрьской железной дороги в рамках ценовых преде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630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дизельного топлива (позиция ЕТСНГ 214) и мазута (позиция ЕТСНГ 221) в собственных (арендованных) цистернах со станций Загородняя, Бензин, Новоуфимская Куйбышевской железной дороги назначением на станции Автово (эксп.), Лужская (эксп.), Высоцк (эксп.) Октябрьской железной дороги.</w:t>
      </w:r>
    </w:p>
    <w:p>
      <w:pPr>
        <w:pStyle w:val="Normal"/>
        <w:ind w:firstLine="708"/>
        <w:jc w:val="both"/>
        <w:rPr/>
      </w:pPr>
      <w:r>
        <w:rPr/>
        <w:t>Указанный понижающий коэффициент действует при условии выполнения в 2018 году суммарного гарантированного объема перевозок в собственных (арендованных) цистернах:</w:t>
      </w:r>
    </w:p>
    <w:p>
      <w:pPr>
        <w:pStyle w:val="Normal"/>
        <w:ind w:firstLine="708"/>
        <w:jc w:val="both"/>
        <w:rPr/>
      </w:pPr>
      <w:r>
        <w:rPr/>
        <w:t>нефтепродуктов (позиции ЕТСНГ 211-215, 221-225, коды ЕТСНГ 226021, 226069, 226106) и нефти сырой (код ЕТСНГ 201005) со станций Загородняя, Бензин, Новоуфимская Куйбышевской железной дороги в размере не менее 8,83 млн. тонн в год (кроме экспортных перевозок дизельного топлива (позиция ЕТСНГ 214) и мазута (позиция ЕТСНГ 221) назначением на станции Автово (эксп.), Лужская (эксп.), Высоцк (эксп.) Октябрьской железной дороги);</w:t>
      </w:r>
    </w:p>
    <w:p>
      <w:pPr>
        <w:pStyle w:val="Normal"/>
        <w:ind w:firstLine="708"/>
        <w:jc w:val="both"/>
        <w:rPr/>
      </w:pPr>
      <w:r>
        <w:rPr/>
        <w:t>дизельного топлива (позиция ЕТСНГ 214) и мазута (позиция ЕТСНГ 221) на экспорт назначением на станции Автово (эксп.), Лужская (эксп.), Высоцк (эксп.) Октябрьской железной дороги в размере не менее 1 млн. тонн в год.</w:t>
      </w:r>
    </w:p>
    <w:p>
      <w:pPr>
        <w:pStyle w:val="Normal"/>
        <w:ind w:firstLine="708"/>
        <w:jc w:val="both"/>
        <w:rPr/>
      </w:pPr>
      <w:r>
        <w:rPr/>
        <w:t>2. Коэффициент вступает в силу в установленном порядке и действует по 31 декабря 2018 г. включительно.</w:t>
      </w:r>
    </w:p>
    <w:p>
      <w:pPr>
        <w:pStyle w:val="Normal"/>
        <w:ind w:firstLine="708"/>
        <w:jc w:val="both"/>
        <w:rPr/>
      </w:pPr>
      <w:r>
        <w:rPr/>
        <w:t>3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V. Об изменении уровня железнодорожных тарифов на экспортные перевозки дизельного топлива (позиция ЕТСНГ 214) и мазута (позиция ЕТСНГ 221) со станций Новокуйбышевская, Кашпир, Кряж, Сызрань I Куйбышевской железной дороги в рамках ценовых преде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20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дизельного топлива (позиция ЕТСНГ 214) и мазута (позиция ЕТСНГ 221) в собственных (арендованных) цистернах со станций Новокуйбышевская, Кашпир, Кряж, Сызрань I Куйбышевской железной дороги.</w:t>
      </w:r>
    </w:p>
    <w:p>
      <w:pPr>
        <w:pStyle w:val="Normal"/>
        <w:ind w:firstLine="708"/>
        <w:jc w:val="both"/>
        <w:rPr/>
      </w:pPr>
      <w:r>
        <w:rPr/>
        <w:t>Указанный понижающий коэффициент действует при условии выполнения в 2018 году суммарного гарантированного объема перевозок в собственных (арендованных) цистернах:</w:t>
      </w:r>
    </w:p>
    <w:p>
      <w:pPr>
        <w:pStyle w:val="Normal"/>
        <w:ind w:firstLine="708"/>
        <w:jc w:val="both"/>
        <w:rPr/>
      </w:pPr>
      <w:r>
        <w:rPr/>
        <w:t>нефтепродуктов (позиции ЕТСНГ 211-215, 221-225, коды ЕТСНГ 226021, 226069, 226106) и нефти сырой (код ЕТСНГ 201005) со станций Новокуйбышевская, Кашпир, Кряж, Сызрань I Куйбышевской железной дороги в размере не менее 5,9 млн. тонн в год (кроме экспортных перевозок дизельного топлива (позиция ЕТСНГ 214) и мазута (позиция ЕТСНГ 221);</w:t>
      </w:r>
    </w:p>
    <w:p>
      <w:pPr>
        <w:pStyle w:val="Normal"/>
        <w:ind w:firstLine="708"/>
        <w:jc w:val="both"/>
        <w:rPr/>
      </w:pPr>
      <w:r>
        <w:rPr/>
        <w:t>дизельного топлива (позиция ЕТСНГ 214) и мазута (позиция ЕТСНГ 221) на экспорт в размере не менее 4,69 млн. тонн в год.</w:t>
      </w:r>
    </w:p>
    <w:p>
      <w:pPr>
        <w:pStyle w:val="Normal"/>
        <w:ind w:firstLine="708"/>
        <w:jc w:val="both"/>
        <w:rPr/>
      </w:pPr>
      <w:r>
        <w:rPr/>
        <w:t>2. Коэффициент вступает в силу в установленном порядке и действует по 31 декабря 2018 г. включ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VI. Об изменении уровня тарифов на внутрироссийские перевозки свежих овощей и фруктов (позиции ЕТСНГ 041-043; 051-053) в рефрижераторных 40-футовых контейнерах со станции Новороссийск Северо-Кавказской железной дороги на станции Екатеринбург-Товарный и Войновка Свердловской железной дороги, Челябинск-Грузовой Южно-Уральской железной дороги, Клещиха Западно-Сибирской железной дороги в рамках ценовых преде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0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свежих овощей и фруктов (позиции ЕТСНГ 041-043; 051-053) в рефрижераторных 40-футовых контейнерах со станции Новороссийск Северо-Кавказской железной дороги на станции Екатеринбург-Товарный и Войновка Свердловской железной дороги, Челябинск-Грузовой Южно-Уральской железной дороги, Клещиха Западно-Сибирской железной дороги.</w:t>
      </w:r>
    </w:p>
    <w:p>
      <w:pPr>
        <w:pStyle w:val="Normal"/>
        <w:ind w:firstLine="708"/>
        <w:jc w:val="both"/>
        <w:rPr/>
      </w:pPr>
      <w:r>
        <w:rPr/>
        <w:t>Указанный понижающий коэффициент действует при условии выполнения в 2018 году гарантированного объема перевозок свежих овощей и фруктов (позиции ЕТСНГ 041-043; 051-053) в рефрижераторных 40-футовых контейнерах со станции Новороссийск Северо-Кавказской железной дороги на станцию Екатеринбург-Товарный Свердловской железной дороги в размере не менее 300 контейнеров, а также со станции Новороссийск Северо-Кавказской железной дороги на станции Войновка Свердловской железной дороги, Челябинск-Грузовой Южно-Уральской железной дороги, Клещиха Западно-Сибирской железной дороги суммарно в размере не менее 150 контейнеров.</w:t>
      </w:r>
    </w:p>
    <w:p>
      <w:pPr>
        <w:pStyle w:val="Normal"/>
        <w:ind w:firstLine="708"/>
        <w:jc w:val="both"/>
        <w:rPr/>
      </w:pPr>
      <w:r>
        <w:rPr/>
        <w:t>2. Коэффициент вступает в силу в установленном порядке и действует по 31 декабря 2018 г. включительно.</w:t>
      </w:r>
    </w:p>
    <w:p>
      <w:pPr>
        <w:pStyle w:val="Normal"/>
        <w:ind w:firstLine="708"/>
        <w:jc w:val="both"/>
        <w:rPr/>
      </w:pPr>
      <w:r>
        <w:rPr/>
        <w:t>3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VII.О внесении изменений в решение правления ОАО «РЖД» от 29 августа 2017 г. (раздел IV, протокол № 37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изменения в протокол заседания правления ОАО «РЖД» от 29 августа 2017 г. № 37:</w:t>
      </w:r>
    </w:p>
    <w:p>
      <w:pPr>
        <w:pStyle w:val="Normal"/>
        <w:ind w:firstLine="708"/>
        <w:jc w:val="both"/>
        <w:rPr/>
      </w:pPr>
      <w:r>
        <w:rPr/>
        <w:t>абзац 1 пункта 1 раздела IV после слов «Южно-Уральской железной дороги» дополнить словами «, Иня-Восточная, Клещиха, Кемерово-Сортировочное Западно-Сибирской железной дороги.»;</w:t>
      </w:r>
    </w:p>
    <w:p>
      <w:pPr>
        <w:pStyle w:val="Normal"/>
        <w:ind w:firstLine="708"/>
        <w:jc w:val="both"/>
        <w:rPr/>
      </w:pPr>
      <w:r>
        <w:rPr/>
        <w:t>в абзаце 2 пункта 1 раздела IV слова «во втором полугодии 2017 года в размере не менее 570 контейнеров, в 2018 году – в размере не менее 1600 контейнеров» заменить словами «с 1 июля 2017 г. по 31 декабря 2018 г. включительно в общем объеме не менее 2500 контейнеров.».</w:t>
      </w:r>
    </w:p>
    <w:p>
      <w:pPr>
        <w:pStyle w:val="Normal"/>
        <w:ind w:firstLine="708"/>
        <w:jc w:val="both"/>
        <w:rPr/>
      </w:pPr>
      <w:r>
        <w:rPr/>
        <w:t>2. Коэффициент, установленный решением правления ОАО «РЖД» от 29 августа 2017 г. (протокол № 37), для станций назначения, перечисленных в пункте 1 настоящего решения, вступает в силу в установленном порядке и действует по 31 декабря 2018 г. включительно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1:52:00Z</dcterms:created>
  <dc:creator>Пользователь Windows</dc:creator>
  <dc:description/>
  <cp:keywords/>
  <dc:language>en-US</dc:language>
  <cp:lastModifiedBy>Пользователь Windows</cp:lastModifiedBy>
  <dcterms:modified xsi:type="dcterms:W3CDTF">2018-01-20T11:52:00Z</dcterms:modified>
  <cp:revision>2</cp:revision>
  <dc:subject/>
  <dc:title>Протокол ОАО «РЖД» от 29</dc:title>
</cp:coreProperties>
</file>